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cs="Titr;Times New Roman"/>
          <w:b/>
          <w:b/>
          <w:bCs/>
          <w:sz w:val="24"/>
          <w:szCs w:val="24"/>
          <w:lang w:bidi="fa-IR"/>
        </w:rPr>
      </w:pPr>
      <w:r>
        <w:rPr>
          <w:rFonts w:cs="Titr;Times New Roman"/>
          <w:sz w:val="24"/>
          <w:sz w:val="24"/>
          <w:szCs w:val="24"/>
          <w:rtl w:val="true"/>
          <w:lang w:bidi="fa-IR"/>
        </w:rPr>
        <w:t>سرپ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tr;Times New Roman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tr;Times New Roman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tr;Times New Roma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tr;Times New Roman"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tr;Times New Roma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ک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tabs>
          <w:tab w:val="clear" w:pos="720"/>
          <w:tab w:val="right" w:pos="0" w:leader="none"/>
        </w:tabs>
        <w:bidi w:val="1"/>
        <w:ind w:left="0" w:right="0" w:firstLine="283"/>
        <w:jc w:val="both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پیر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3/16276/18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06/02/93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ی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ا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ات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وز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ورش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منو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بج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وست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ل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خ</w:t>
      </w:r>
      <w:r>
        <w:rPr>
          <w:rFonts w:cs="B Nazanin"/>
          <w:sz w:val="24"/>
          <w:szCs w:val="24"/>
          <w:lang w:bidi="fa-IR"/>
        </w:rPr>
        <w:t>03/03/93</w:t>
      </w:r>
      <w:r>
        <w:rPr>
          <w:rFonts w:cs="B Nazanin"/>
          <w:sz w:val="24"/>
          <w:sz w:val="24"/>
          <w:szCs w:val="24"/>
          <w:rtl w:val="true"/>
          <w:lang w:bidi="fa-IR"/>
        </w:rPr>
        <w:t>نیر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ست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4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وق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ف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د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ه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ی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ی</w:t>
      </w:r>
      <w:r>
        <w:rPr>
          <w:rFonts w:cs="B Nazanin"/>
          <w:sz w:val="24"/>
          <w:szCs w:val="24"/>
          <w:lang w:bidi="fa-IR"/>
        </w:rPr>
        <w:t>2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یست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پیوست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و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د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خ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ع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و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سن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د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و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بوط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ته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س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500/2432/50000</w:t>
      </w:r>
      <w:r>
        <w:rPr>
          <w:rFonts w:cs="B Nazanin"/>
          <w:sz w:val="24"/>
          <w:szCs w:val="24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rtl w:val="true"/>
          <w:lang w:bidi="fa-IR"/>
        </w:rPr>
        <w:t>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05</w:t>
      </w:r>
      <w:r>
        <w:rPr>
          <w:rFonts w:cs="B Nazanin"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sz w:val="24"/>
          <w:szCs w:val="24"/>
          <w:lang w:bidi="fa-IR"/>
        </w:rPr>
        <w:t>06/92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پیوست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کا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ک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سری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ای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ه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ق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قاضی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پیو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ناپیوسته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ذ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ای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پ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ق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ک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یل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ا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قاض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right" w:pos="270" w:leader="none"/>
          <w:tab w:val="right" w:pos="450" w:leader="none"/>
        </w:tabs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ذ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م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ق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ه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نتق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ز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تحقی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ا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زارش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صو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ک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م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واری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م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ه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لس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ا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د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ا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ط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(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مان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عاقباً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 xml:space="preserve">). </w:t>
      </w:r>
      <w:r>
        <w:rPr>
          <w:rFonts w:cs="B Nazanin"/>
          <w:sz w:val="24"/>
          <w:sz w:val="24"/>
          <w:szCs w:val="24"/>
          <w:rtl w:val="true"/>
          <w:lang w:bidi="fa-IR"/>
        </w:rPr>
        <w:t>لذ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ه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نتق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ذ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یر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right" w:pos="360" w:leader="none"/>
        </w:tabs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رصورتی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قاض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ص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م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ند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گرد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یا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خا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ه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بر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فق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د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امان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Titr;Times New Roman"/>
          <w:sz w:val="24"/>
          <w:sz w:val="24"/>
          <w:szCs w:val="24"/>
          <w:rtl w:val="true"/>
          <w:lang w:bidi="fa-IR"/>
        </w:rPr>
        <w:t>تبصره</w:t>
      </w:r>
      <w:r>
        <w:rPr>
          <w:rFonts w:cs="Titr;Times New Roman"/>
          <w:sz w:val="24"/>
          <w:szCs w:val="24"/>
          <w:lang w:bidi="fa-IR"/>
        </w:rPr>
        <w:t>1</w:t>
      </w:r>
      <w:r>
        <w:rPr>
          <w:rFonts w:cs="Titr;Times New Roma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ظ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ر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پ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تی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تخاذ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ک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ر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ق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ج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ء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right" w:pos="360" w:leader="none"/>
          <w:tab w:val="right" w:pos="900" w:leader="none"/>
        </w:tabs>
        <w:bidi w:val="1"/>
        <w:ind w:left="283" w:right="0" w:hanging="0"/>
        <w:jc w:val="both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-  </w:t>
      </w:r>
      <w:r>
        <w:rPr>
          <w:rFonts w:cs="B Nazanin"/>
          <w:sz w:val="24"/>
          <w:sz w:val="24"/>
          <w:szCs w:val="24"/>
          <w:rtl w:val="true"/>
          <w:lang w:bidi="fa-IR"/>
        </w:rPr>
        <w:t>درخو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ه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نتق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وه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ک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right" w:pos="360" w:leader="none"/>
        </w:tabs>
        <w:bidi w:val="1"/>
        <w:ind w:left="283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B Nazanin"/>
          <w:sz w:val="24"/>
          <w:szCs w:val="24"/>
          <w:rtl w:val="true"/>
          <w:lang w:bidi="fa-IR"/>
        </w:rPr>
        <w:t xml:space="preserve">-  </w:t>
      </w:r>
      <w:r>
        <w:rPr>
          <w:rFonts w:cs="B Nazanin"/>
          <w:sz w:val="24"/>
          <w:sz w:val="24"/>
          <w:szCs w:val="24"/>
          <w:rtl w:val="true"/>
          <w:lang w:bidi="fa-IR"/>
        </w:rPr>
        <w:t>درخواست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و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ع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یو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خو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ب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ک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سو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لذ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رور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خو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ب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ج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right" w:pos="360" w:leader="none"/>
        </w:tabs>
        <w:bidi w:val="1"/>
        <w:ind w:left="283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ج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جابج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ذ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فرد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وهی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ه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سو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ذ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و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د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ظ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م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د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ه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ئ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رغ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تحصیل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رغ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تحصی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د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ج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9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Titr;Times New Roman"/>
          <w:sz w:val="24"/>
          <w:sz w:val="24"/>
          <w:szCs w:val="24"/>
          <w:rtl w:val="true"/>
          <w:lang w:bidi="fa-IR"/>
        </w:rPr>
        <w:t>تبصره</w:t>
      </w:r>
      <w:r>
        <w:rPr>
          <w:rFonts w:cs="Titr;Times New Roman"/>
          <w:sz w:val="24"/>
          <w:szCs w:val="24"/>
          <w:lang w:bidi="fa-IR"/>
        </w:rPr>
        <w:t>2</w:t>
      </w:r>
      <w:r>
        <w:rPr>
          <w:rFonts w:cs="Titr;Times New Roman"/>
          <w:sz w:val="24"/>
          <w:szCs w:val="24"/>
          <w:rtl w:val="true"/>
          <w:lang w:bidi="fa-IR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ی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د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و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ست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ود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د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right" w:pos="360" w:leader="none"/>
        </w:tabs>
        <w:bidi w:val="1"/>
        <w:spacing w:lineRule="auto" w:line="240"/>
        <w:ind w:left="283" w:right="0" w:hanging="0"/>
        <w:jc w:val="both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صد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ی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گ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کاتب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ه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استثن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شتغ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ه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فق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د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یر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right" w:pos="360" w:leader="none"/>
        </w:tabs>
        <w:bidi w:val="1"/>
        <w:spacing w:lineRule="auto" w:line="240" w:before="0" w:after="120"/>
        <w:ind w:left="283" w:right="-9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ی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لاغ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قاض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ه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ص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ی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15/04/93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خو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و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ا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ازم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سل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دأ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ظ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ف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یو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خو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ایط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ی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یرم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کم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خو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ه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ک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اک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ی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تی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دأ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val="en-US" w:eastAsia="en-US" w:bidi="fa-IR"/>
        </w:rPr>
      </w:pPr>
      <w:r>
        <w:rPr>
          <w:rFonts w:cs="B Nazanin"/>
          <w:sz w:val="24"/>
          <w:szCs w:val="24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792220</wp:posOffset>
            </wp:positionH>
            <wp:positionV relativeFrom="paragraph">
              <wp:posOffset>194945</wp:posOffset>
            </wp:positionV>
            <wp:extent cx="1493520" cy="795655"/>
            <wp:effectExtent l="0" t="0" r="0" b="0"/>
            <wp:wrapNone/>
            <wp:docPr id="1" name="File_7bf9c4c3-590c-4903-8c11-425683c10d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7bf9c4c3-590c-4903-8c11-425683c10d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2  Mitra"/>
          <w:sz w:val="24"/>
          <w:szCs w:val="24"/>
          <w:lang w:bidi="fa-IR"/>
        </w:rPr>
      </w:pPr>
      <w:r>
        <w:rPr>
          <w:rFonts w:cs="2  Mitra"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2  Mitra"/>
          <w:lang w:bidi="fa-IR"/>
        </w:rPr>
      </w:pPr>
      <w:r>
        <w:rPr>
          <w:rFonts w:cs="2  Mitra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1765</wp:posOffset>
                </wp:positionH>
                <wp:positionV relativeFrom="paragraph">
                  <wp:posOffset>115570</wp:posOffset>
                </wp:positionV>
                <wp:extent cx="5800725" cy="3333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333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bookmarkStart w:id="0" w:name="Cc"/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شدو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اه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اس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ب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نج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زیا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ملکر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سید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کای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نصوراردست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قوقی،املاک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رارداده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اک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حصیل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کمی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اعت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جو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درض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اش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ی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را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غلامرض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ی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ماهن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حج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اسل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مسلم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د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سئو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ه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مایند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ق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ظ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هب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کب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ول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باطب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وشه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مری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ی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وشه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ختارزا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ش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شه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را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ساد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سرا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اش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ژ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و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فیس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الح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من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ید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لق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من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نوچه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ضیائ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ش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رمزگ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هرنو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نصو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یمن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درعبا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یق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اظم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ز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ض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د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اکنژ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ز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یب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ط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ب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بر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ادرفزو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ه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ومی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ب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باطب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ذربایج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غر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حم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ورمن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باطب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دبی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شرف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یکائی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دبیل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ر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روف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صفه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اه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هر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صفه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بی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عف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ادق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یلا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عیدرحی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ر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یل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ی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حرالعلو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چهارمحا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ختیا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کب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چهارمحا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ختیا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نو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ی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ج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نو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بی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فرزا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ق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م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اص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قد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عف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ادق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م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د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قدا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سو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ک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زست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ین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ر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ء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زست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اون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نج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س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حم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ش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نج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رض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یخ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طه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لوچست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رک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سال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لوچ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اهد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و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لخا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چم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صو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ژ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سیب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میز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ینبی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یشو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یغ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مفتح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ر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شیدقاس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ر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ربان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قیق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ر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ص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وسف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زو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ص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وسف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س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ی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الق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ثاب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صوم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و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ایند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ج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ص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د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وس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رم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هر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یرانمن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رم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د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ج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ر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نندج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توح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نندج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هر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حی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وق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رمانش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عف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رمانش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ادعلیپ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یز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ن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اسوج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سی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وث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اسوج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‌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ج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رب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ژ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مین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ل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ق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سعو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ی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من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ل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بی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یل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شب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الکوه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یل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جاع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رب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باطب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لر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وز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دی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ی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مالون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لر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مض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ا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ریع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ار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رز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اش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ائ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یق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اهر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ازند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شرف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ساد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یرداوو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ین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بر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اک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م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ه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اک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جف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قصو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مد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فش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مد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262.5pt;mso-wrap-distance-left:9.05pt;mso-wrap-distance-right:9.05pt;mso-wrap-distance-top:0pt;mso-wrap-distance-bottom:0pt;margin-top:9.1pt;mso-position-vertical-relative:text;margin-left:1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bookmarkStart w:id="1" w:name="Cc"/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وشدو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اه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اس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ب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گنج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زیا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ملکر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سید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کای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نصوراردست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قوقی،املاک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رارداده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اک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حصیل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کمی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اعت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جو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درض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اش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ی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را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غلامرض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ی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ماهن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حج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اسل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مسلم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د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سئو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ه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مایند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ق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ظ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هب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کب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ول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باطب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وشهر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مری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ی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وشهر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ختارزا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ش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شه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رار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ساد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سرا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اش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ژ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و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فیس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الح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سمن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ید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لق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من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نوچه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ضیائ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ش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رمزگ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هرنو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نصو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یمن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بندرعبا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یق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اظم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یز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ض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د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اکنژ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ز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یب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ط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ب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بر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ادرفزو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ه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ومی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ب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باطب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آذربایج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غر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حم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ورمن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باطب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دبی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شرف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یکائی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دبیل</w:t>
                      </w:r>
                      <w:r>
                        <w:rPr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ر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روف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اصفه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اهر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زهر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اصفه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بی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عف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ادق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ایلام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عیدرحی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ر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یل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لا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ی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حرالعلو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چهارمحا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ختیا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کب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چهارمحا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ختیا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نو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ی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ج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نو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بی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فرزا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ق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م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اص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قد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عف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ادق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م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د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قدا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سو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ک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ص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خوزست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ین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ر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ء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خوزستان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اون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  <w:r>
                        <w:rPr>
                          <w:rtl w:val="true"/>
                          <w:lang w:bidi="fa-IR"/>
                        </w:rPr>
                        <w:t>زنج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س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حم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ش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نج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رض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یخ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طه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لوچستان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رک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سال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لوچ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اهد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و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لخا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چم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صو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ژ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سیب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میز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ینبی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یشو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یغ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مفتح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ر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شیدقاس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ر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ربان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قیق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ر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ص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وسف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زو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ص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وسف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س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ی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الق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ثاب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صومه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ق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و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ایند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واج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ص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د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وس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رم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هر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یرانمن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رم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د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ج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ر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نندج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توح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نندج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هر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حی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ا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وق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رمانش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عف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رمانش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ادعلیپ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یز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ن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اسوج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سی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وث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یاسوج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‌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ج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رب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ژ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مینی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ر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گل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ق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سعو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ی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من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گل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بی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گیل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وشب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الکوه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گیل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جاع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رب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باطب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لر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وز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دی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ی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مالون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لر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مض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ا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ریع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اری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رز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اش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ائ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یق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اهره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مازند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شرف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ساد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یرداوو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ین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بری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اراک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م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ه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اک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جف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قصو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مد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فش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مد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headerReference w:type="default" r:id="rId3"/>
      <w:type w:val="continuous"/>
      <w:pgSz w:w="11906" w:h="16838"/>
      <w:pgMar w:left="1440" w:right="1737" w:gutter="0" w:header="720" w:top="279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2" w:name="LetterDate"/>
                          <w:r>
                            <w:rPr>
                              <w:lang w:bidi="fa-IR"/>
                            </w:rPr>
                            <w:t>26/03/1393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3" w:name="LetterDate"/>
                    <w:r>
                      <w:rPr>
                        <w:lang w:bidi="fa-IR"/>
                      </w:rPr>
                      <w:t>26/03/1393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4" w:name="LetterNumber"/>
                          <w:r>
                            <w:rPr>
                              <w:lang w:bidi="fa-IR"/>
                            </w:rPr>
                            <w:t>500/2078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5" w:name="LetterNumber"/>
                    <w:r>
                      <w:rPr>
                        <w:lang w:bidi="fa-IR"/>
                      </w:rPr>
                      <w:t>500/2078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6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7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5:34:00Z</dcterms:created>
  <dc:creator>farhangianuni</dc:creator>
  <dc:description/>
  <cp:keywords/>
  <dc:language>en-US</dc:language>
  <cp:lastModifiedBy>ChargoonDcomLauncher</cp:lastModifiedBy>
  <dcterms:modified xsi:type="dcterms:W3CDTF">2014-06-16T07:00:00Z</dcterms:modified>
  <cp:revision>5</cp:revision>
  <dc:subject/>
  <dc:title/>
</cp:coreProperties>
</file>